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(углубленная подготовка</w:t>
      </w:r>
      <w:r>
        <w:rPr>
          <w:cap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ФГОУ СПО «Смоленский промышлен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Елисеева А.А., преподаватель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тверждена Научно-методическим советом ФГОУ СПО «Смоленский промышленно-экономический колледж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02.09.2011 г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1 от 30.08.2011 г.</w:t>
      </w:r>
      <w:r>
        <w:br w:type="page"/>
      </w:r>
    </w:p>
    <w:p>
      <w:pPr>
        <w:pStyle w:val="Heading1"/>
        <w:ind w:hanging="0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>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              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программы учебной дисциплины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Информационные технологии в профессиональной деятельности является частью основной профессиональной образовательной программы по специальности СПО 151901 Технология машиностро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программе углубленн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Обеспечивающие дисциплины:  Математика, Инженерная графика, Компьютерная графика, Процессы формообразования и инструмен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tyle19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конструкторскую и технологическую документацию посредством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AM</w:t>
      </w:r>
      <w:r>
        <w:rPr>
          <w:rFonts w:cs="Times New Roman" w:ascii="Times New Roman" w:hAnsi="Times New Roman"/>
          <w:sz w:val="28"/>
          <w:szCs w:val="28"/>
        </w:rPr>
        <w:t xml:space="preserve"> систем;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8"/>
          <w:szCs w:val="28"/>
        </w:rPr>
        <w:t>проектировать технологические процессы с использованием баз данных типовых технологических процессов в диалоговом, полуавтоматическом, и автоматическом режиме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вать трёхмерные модели на основе чертеж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Style19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ы и виды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AM</w:t>
      </w:r>
      <w:r>
        <w:rPr>
          <w:rFonts w:cs="Times New Roman" w:ascii="Times New Roman" w:hAnsi="Times New Roman"/>
          <w:sz w:val="28"/>
          <w:szCs w:val="28"/>
        </w:rPr>
        <w:t xml:space="preserve"> систем, их возможности и принципы функционирования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>виды операций на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бъектами, основы моделирования по сечениям и проекциям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ы создания и визуализации анимированных сце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b/>
          <w:sz w:val="28"/>
          <w:szCs w:val="28"/>
        </w:rPr>
        <w:t>90 часов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60 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30 часов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uz-Cyrl-UZ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val="uz-Cyrl-UZ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z-Cyrl-UZ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порных конспектов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3366FF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uz-Cyrl-UZ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940" w:leader="none"/>
        </w:tabs>
        <w:ind w:left="284" w:hanging="0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u w:val="single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7"/>
        <w:gridCol w:w="959"/>
        <w:gridCol w:w="261"/>
        <w:gridCol w:w="9378"/>
        <w:gridCol w:w="1578"/>
        <w:gridCol w:w="1202"/>
      </w:tblGrid>
      <w:tr>
        <w:trPr>
          <w:trHeight w:val="23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. </w:t>
            </w:r>
            <w:r>
              <w:rPr>
                <w:bCs/>
                <w:color w:val="000000"/>
                <w:sz w:val="20"/>
                <w:szCs w:val="20"/>
              </w:rPr>
              <w:t>Автоматизация проектирования конструктор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документации.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1. </w:t>
            </w:r>
            <w:r>
              <w:rPr>
                <w:bCs/>
                <w:color w:val="000000"/>
                <w:sz w:val="20"/>
                <w:szCs w:val="20"/>
              </w:rPr>
              <w:t xml:space="preserve">Разработка конструкторской документации </w:t>
            </w:r>
            <w:r>
              <w:rPr>
                <w:color w:val="000000"/>
                <w:sz w:val="20"/>
                <w:szCs w:val="20"/>
              </w:rPr>
              <w:t xml:space="preserve"> в системах автоматизированного проектирования.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D</w:t>
            </w:r>
            <w:r>
              <w:rPr>
                <w:bCs/>
                <w:color w:val="000000"/>
                <w:sz w:val="20"/>
                <w:szCs w:val="20"/>
              </w:rPr>
              <w:t>/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AM</w:t>
            </w:r>
            <w:r>
              <w:rPr>
                <w:bCs/>
                <w:color w:val="000000"/>
                <w:sz w:val="20"/>
                <w:szCs w:val="20"/>
              </w:rPr>
              <w:t xml:space="preserve"> - системы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ассы и виды 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D</w:t>
            </w:r>
            <w:r>
              <w:rPr>
                <w:bCs/>
                <w:color w:val="000000"/>
                <w:sz w:val="20"/>
                <w:szCs w:val="20"/>
              </w:rPr>
              <w:t xml:space="preserve"> – систем.  Классы и виды 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bCs/>
                <w:color w:val="000000"/>
                <w:sz w:val="20"/>
                <w:szCs w:val="20"/>
              </w:rPr>
              <w:t xml:space="preserve">М – систем.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Возможности</w:t>
            </w:r>
            <w:r>
              <w:rPr>
                <w:color w:val="000000"/>
                <w:sz w:val="20"/>
                <w:szCs w:val="20"/>
              </w:rPr>
              <w:t xml:space="preserve"> систем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функционирования. Особенности работы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опорных конспектов по теме: «Единая система конструкторской документа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2. </w:t>
            </w:r>
            <w:r>
              <w:rPr>
                <w:bCs/>
                <w:color w:val="000000"/>
                <w:sz w:val="20"/>
                <w:szCs w:val="20"/>
              </w:rPr>
              <w:t>Приемы работы с конструкторской документацией в системах автоматизированного проектирования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оформления конструкторской документаци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ила построения графических элемент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функциональные команды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Библиотека графических элемент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Базы  архивных чертежей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полнение упражнений по освоению приемов создания конструкторской документаци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2. Выполнение упражнений по работе  с библиотекой графических элемент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полнение упражнений «Работа с группами чертежей»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2. Выполнение упражнений по созданию конструкторской документации с использованием базы данных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2. </w:t>
            </w:r>
            <w:r>
              <w:rPr>
                <w:bCs/>
                <w:color w:val="000000"/>
                <w:sz w:val="20"/>
                <w:szCs w:val="20"/>
              </w:rPr>
              <w:t>Системы трехмерного моделирования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работка трехмерной модели 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Файл модел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Базовые приемы работы в режиме модел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Дерево модел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жим создания эскиза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Настройка и управление системой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привяз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Инструментальная панель «Параметризация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полнение упражнений выбору плоскости проекции и созданию эскиз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ыполнение упражнений по теме «Работа с деревом модел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Базовые приемы работы в режиме моде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терфейс системы. Настройка параметров системы для работы с трехмерными объектами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теме «Параметризация эскиз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2. </w:t>
            </w:r>
            <w:r>
              <w:rPr>
                <w:bCs/>
                <w:color w:val="000000"/>
                <w:sz w:val="20"/>
                <w:szCs w:val="20"/>
              </w:rPr>
              <w:t>Основные методы  построения трехмерных моделей деталей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 «Выдавливание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«Вращение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«Кинематическая операция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«Сечение поверхностью»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тод «Вырезание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евы операци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ектирование пространственных моделей с использованием различных методов построения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Основные методы  построения трехмерных моделей деталей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 «Выдавливание». Метод «Вращение». Метод «Кинематическая операция». Метод «Сечение поверхностью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«Вырезание». Булевы оп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 упражнений по проектированию моделей  методом  «Сечение  произвольным  эскизом»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3. </w:t>
            </w:r>
            <w:r>
              <w:rPr>
                <w:bCs/>
                <w:color w:val="000000"/>
                <w:sz w:val="20"/>
                <w:szCs w:val="20"/>
              </w:rPr>
              <w:t>Создание рабочего чертежа детали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ые виды на чертеже, состояние видов и управление видам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Панель инструментов «Ассоциативные виды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льный ви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ционный ви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ез/сеч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ый ви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Выносные элементы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1. Выполнение упражнений по созданию стандартных, проекционных и произвольных вид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2. Выполнение  рабочих  чертежей типовых деталей  на основе трехмерных моделей, с выполнением местного вида и  выносного элемен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Создание рабочего чертежа дета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ндартные виды на чертеже, состояние видов и управление видами. </w:t>
            </w:r>
            <w:r>
              <w:rPr>
                <w:bCs/>
                <w:color w:val="000000"/>
                <w:sz w:val="20"/>
                <w:szCs w:val="20"/>
              </w:rPr>
              <w:t>Панель инструментов «Ассоциативные виды». Произвольный вид. Проекционный вид. Разрез/сечение. Местный вид. Выносные элемен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я: Проектирование трехмерной  модели детали и выполнение ее рабочего чертежа с выполнением местного  разр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я: Проектирование трехмерной  модели детали и выполнение ее рабочего чертежа с выполнением местного  сложного разрез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2.4.</w:t>
            </w:r>
            <w:r>
              <w:rPr>
                <w:color w:val="000000"/>
                <w:sz w:val="20"/>
                <w:szCs w:val="20"/>
              </w:rPr>
              <w:t xml:space="preserve">   Приемы создания элементов моделей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менты модели (уклон, отверстие, ребро жесткости, оболочка, зеркальный массив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ные надписи на поверхности модел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. Выполнение упражнений по темам: «Создание элементов модели»,  «Создание объемных надписей на поверхности модели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ектирование трехмерной модели детали с различными элемент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color w:val="000000"/>
                <w:sz w:val="20"/>
                <w:szCs w:val="20"/>
              </w:rPr>
              <w:t>Приемы создания элементов модел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модели (уклон, отверстие, ребро жесткости, оболочка, зеркальный масси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ные надписи на поверхности моде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упражнения: Проектирование  элементов объемной модели   детали с добавлением стандартных элементов из  файлов библиоте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2.5.</w:t>
            </w:r>
            <w:r>
              <w:rPr>
                <w:color w:val="000000"/>
                <w:sz w:val="20"/>
                <w:szCs w:val="20"/>
              </w:rPr>
              <w:t xml:space="preserve"> Режим создания модели сборочной единицы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 сборк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бавление компонентов из файл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Панель инструментов «Сопряжение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Спецификация. Создание спецификации, подключение сборочного чертежа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Библиотеки. Типовые элементы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аметризация сборк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ектирование  пространственной сборочной модели и спецификаци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ыполнение сборочного чертежа на основе сборочной модел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ирование сборочной модели с использованием библиотек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0"/>
                <w:szCs w:val="20"/>
              </w:rPr>
              <w:t>Создание визуализации объемной модели -.принцип работы узл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2.6.</w:t>
            </w:r>
            <w:r>
              <w:rPr>
                <w:color w:val="000000"/>
                <w:sz w:val="20"/>
                <w:szCs w:val="20"/>
              </w:rPr>
              <w:t xml:space="preserve"> Моделирование листовых деталей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делирование листовых деталей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Команды создания  листового тела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Команды построения сгиб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размещением и смещением сгиба, освобождения, уклон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верстия, вырезы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аметры развертк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Штамповка. Буртик.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делирование листовой детали с оформлением рабочего чертежа с видом  развертк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 «</w:t>
            </w:r>
            <w:r>
              <w:rPr>
                <w:color w:val="000000"/>
                <w:sz w:val="20"/>
                <w:szCs w:val="20"/>
              </w:rPr>
              <w:t>Моделирование листовых деталей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ирование листовых деталей. </w:t>
            </w:r>
            <w:r>
              <w:rPr>
                <w:bCs/>
                <w:color w:val="000000"/>
                <w:sz w:val="20"/>
                <w:szCs w:val="20"/>
              </w:rPr>
              <w:t>Команды создания  листового тела. Команды построения сгибов. Управление размещением и смещением сгиба, освобождения, уклон. Отверстия, вырезы. Параметры развертки. Штамповка. Буртик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олнение упражнений: Проектирование объемных моделей  деталей  штампов с оформлением рабочих чертежей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3. </w:t>
            </w:r>
            <w:r>
              <w:rPr>
                <w:color w:val="000000"/>
                <w:sz w:val="20"/>
                <w:szCs w:val="20"/>
              </w:rPr>
              <w:t>Системы автоматизации программирования (САП)</w:t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3.1. </w:t>
            </w:r>
            <w:r>
              <w:rPr>
                <w:color w:val="000000"/>
                <w:sz w:val="20"/>
                <w:szCs w:val="20"/>
              </w:rPr>
              <w:t>Подготовка управляющих программ на базе САD/CAM систем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автоматизированной подготовки УП. САМ-системы, структура, классификация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ой язык САП. Промежуточный язык «Процессор-постпроцессор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ечественные и зарубежные системы автоматизации программирования, CAD/САМ системы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бота с системами</w:t>
            </w:r>
            <w:r>
              <w:rPr>
                <w:color w:val="000000"/>
                <w:sz w:val="20"/>
                <w:szCs w:val="20"/>
              </w:rPr>
              <w:t xml:space="preserve"> CAD/CAM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ыполнение упражнений по теме  «Подготовка управляющей программы в САМ системе на основе 3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-модели»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Для токарной обработ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color w:val="000000"/>
                <w:sz w:val="20"/>
                <w:szCs w:val="20"/>
              </w:rPr>
              <w:t>Отечественные и зарубежные системы автоматизации программирования, CAD/САМ системы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ечественные и зарубежные САП. Системы CAD/CAM, CAE. Система автоматизации программирования СПД ЧПУ. Рабочие инструкции. Арифметические инструкции. Геометрические инструкции. Инструкции движения. Инструкции обработки. Особые инструкции. Подпрограмм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ыполнение упражнений по теме  «Подготовка управляющей программы в САМ системе на основе 3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-модели»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резерной обработ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Для сверления отверст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3.2. </w:t>
            </w:r>
            <w:r>
              <w:rPr>
                <w:color w:val="000000"/>
                <w:sz w:val="20"/>
                <w:szCs w:val="20"/>
              </w:rPr>
              <w:t>Программирование обработки сложных художественно-графических рельефов</w:t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граммы и методы проектирования </w:t>
            </w:r>
            <w:r>
              <w:rPr>
                <w:color w:val="000000"/>
                <w:sz w:val="20"/>
                <w:szCs w:val="20"/>
              </w:rPr>
              <w:t>сложных художественно-графических рельеф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здание художественных элементов.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ирование объемной фрезерной обработки.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ирование обработки сложных художественно-графических рельефов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ирование объемной фрезерной обраб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ирование обработки сложных художественно-графических рельеф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ефератов по теме «Разработка УП на базе CAD/CAM системы фирмы Delcam pic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4. </w:t>
            </w:r>
            <w:r>
              <w:rPr>
                <w:bCs/>
                <w:color w:val="000000"/>
                <w:sz w:val="20"/>
                <w:szCs w:val="20"/>
              </w:rPr>
              <w:t>Автоматизация проектирования технологических процессов</w:t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4.1. </w:t>
            </w:r>
            <w:r>
              <w:rPr>
                <w:bCs/>
                <w:color w:val="000000"/>
                <w:sz w:val="20"/>
                <w:szCs w:val="20"/>
              </w:rPr>
              <w:t xml:space="preserve">Использование информационных технологий при проектировании технологических процессов. </w:t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Системы проектирования технологических процесс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лассы и виды систем автоматизированного проектирования технологических процессов.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Возможности</w:t>
            </w:r>
            <w:r>
              <w:rPr>
                <w:color w:val="000000"/>
                <w:sz w:val="20"/>
                <w:szCs w:val="20"/>
              </w:rPr>
              <w:t xml:space="preserve"> систем проектирования технологических процесс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функционирования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опорных конспектов по темам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93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«Единая система технологической документации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>2.  «Исходные данные для проектирования технологических процессов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4.2. </w:t>
            </w:r>
            <w:r>
              <w:rPr>
                <w:bCs/>
                <w:color w:val="000000"/>
                <w:sz w:val="20"/>
                <w:szCs w:val="20"/>
              </w:rPr>
              <w:t>Методы проектирования технологических процессов</w:t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Методы проектирования технологических процессов с использованием информационных технологий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тод прямого проектирования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Интерактивное заполнение технологических процессов с использованием баз данных ресурс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Метод анализа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Автоматизированное проектирование технологического процесса на основе знаний структурно-параметрического синтеза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Методы проектирования технологических процессов с использованием информационных технолог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упражнений по изучению алгоритма создания технологического процесса механообработки с использованием информационных технологий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4.3. </w:t>
            </w:r>
            <w:r>
              <w:rPr>
                <w:bCs/>
                <w:color w:val="000000"/>
                <w:sz w:val="20"/>
                <w:szCs w:val="20"/>
              </w:rPr>
              <w:t>Основные приемы проектирования технологических процессов.</w:t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авила оформления технологической документации.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уктура процесса проектирования технологического процесса в САПР ТП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сурсы базы данных. Назначение. Системные требования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лгоритм создания и заполнения маршрутных и маршрутно-операционных карт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1. Выполнение упражнений по изучению основ  работы с электронным документом в базе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Освоение приемов создания и заполнения  маршрутных и маршрутно-операционных кар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Основные приемы проектирования технологических процессов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ила оформления технологической документации.  Структура процесса проектирования технологического процесса в САПР ТП. Ресурсы базы данных. Назначение. Системные требования. Алгоритм создания и заполнения маршрутных и маршрутно-операционных кар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. Работа с электронными справочниками: выбор данных из справочников при проектировании технологического маршрута обработки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2. Создание и заполнение маршрутной карты на деталь с использованием данных дерева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Проектирование маршрутно-операционной карты на деталь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4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Проектирование операционных карт и карт эскиз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горитм создания операционных карт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жимы заполнения операционных карт.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горитм создания карты эскизов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формление технологической документации.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ыполнение комплексной работы по проектированию конструкторской документации и технологического процесса механической обработки  типовой  детал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операционной карты технологического процесса механической обработки детали  с использованием баз данных. Подготовка и печать операционной карты технологического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формление карты эскизов. Подготовка и печать карт эскизов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(зачётное занятие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z-Cyrl-UZ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пражнений по теме «Конвертация графических эскизов для вставки в карту эскизов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820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ru-RU"/>
        </w:rPr>
        <w:t>3</w:t>
      </w:r>
      <w:r>
        <w:rPr>
          <w:b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</w:t>
      </w:r>
      <w:r>
        <w:rPr>
          <w:bCs/>
          <w:color w:val="000000"/>
          <w:sz w:val="28"/>
          <w:szCs w:val="28"/>
        </w:rPr>
        <w:t xml:space="preserve">наличия </w:t>
      </w:r>
      <w:r>
        <w:rPr>
          <w:color w:val="000000"/>
          <w:sz w:val="28"/>
          <w:szCs w:val="28"/>
        </w:rPr>
        <w:t xml:space="preserve">учебных кабинетов, лабораторий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Лаборатория «И</w:t>
      </w:r>
      <w:r>
        <w:rPr>
          <w:sz w:val="28"/>
        </w:rPr>
        <w:t>нформационных технологий в профессиональной деятельности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; Виртуальный кабинет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й включает в себя:</w:t>
      </w:r>
      <w:r>
        <w:rPr>
          <w:bCs/>
          <w:sz w:val="28"/>
          <w:szCs w:val="28"/>
        </w:rPr>
        <w:t xml:space="preserve"> персональные компьютеры, принтер, плоттер, п</w:t>
      </w:r>
      <w:r>
        <w:rPr>
          <w:sz w:val="28"/>
          <w:szCs w:val="28"/>
        </w:rPr>
        <w:t xml:space="preserve">роектор  - оверхед. </w:t>
      </w:r>
      <w:r>
        <w:rPr>
          <w:bCs/>
          <w:sz w:val="28"/>
          <w:szCs w:val="28"/>
        </w:rPr>
        <w:t xml:space="preserve">Лицензированные программные продукты лабораторий и классов: графическая среда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 2009, система автоматизированного проектирования КОМПАС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9, КОМПАС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11, система автоматизированного проектирования Т-</w:t>
      </w:r>
      <w:r>
        <w:rPr>
          <w:bCs/>
          <w:sz w:val="28"/>
          <w:szCs w:val="28"/>
          <w:lang w:val="en-US"/>
        </w:rPr>
        <w:t>FLEX</w:t>
      </w:r>
      <w:r>
        <w:rPr>
          <w:bCs/>
          <w:sz w:val="28"/>
          <w:szCs w:val="28"/>
        </w:rPr>
        <w:t xml:space="preserve">, система автоматизированного проектирования технологических процессов КОМПАС-Автопроект, система автоматизированного проектирования технологических процессов </w:t>
      </w:r>
      <w:r>
        <w:rPr>
          <w:sz w:val="28"/>
          <w:szCs w:val="28"/>
        </w:rPr>
        <w:t xml:space="preserve">СПРУТ-ТП, система автоматизированного программирования </w:t>
      </w:r>
      <w:r>
        <w:rPr>
          <w:sz w:val="28"/>
          <w:szCs w:val="28"/>
          <w:lang w:val="en-US"/>
        </w:rPr>
        <w:t>SprutCAM</w:t>
      </w:r>
      <w:r>
        <w:rPr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32"/>
          <w:szCs w:val="28"/>
        </w:rPr>
      </w:pPr>
      <w:r>
        <w:rPr>
          <w:sz w:val="28"/>
        </w:rPr>
        <w:t>ГохбергГ.С.  Информационные технологии: учебник / Г.С. Гохберг, А.В. Зафиевский, А.А. Короткин. - 6-е изд., стереотип. - М.: Академия, 2011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Герасимов А.А. «Автоматизация работы в КОМПАС-График (+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». - СПб:  БХВ – Петербург. – 2010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лимачева Т.Н. «AutoCAD 2010. Полный курс для профессионалов»: Диалектика. – 200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Эллен Финкельштейн «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2009  и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2009. Библия пользователя (+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».:  Пер. с англ. – М.: Диалектика. – 200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нтерактивные учебники по СПРУТ ТП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нтерактивные пособия по КОМПАС-3D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нтерактивный учебник «Азбука КОМПАС-3D»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Журнал САПР и графика. Изд. КомпьютерПресс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2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оформлять конструкторскую и технологическую документацию посредством CAD и САМ  сист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проектировать технологические процессы с использованием баз данных типовых  технологических процессов в диалоговом, полуавтоматическом и автоматическом режима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трехмерные модели на основе чертеж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монстрация умений при выполнении практических заданий и упражнений по проектированию конструкторско-технологической документации в различных режимах,  трехмерному моделированию технических объектов  с использованием систем автоматизированного проектирования и интерактивных графических систем, актуальных для современного производ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39" w:firstLine="540"/>
              <w:jc w:val="both"/>
              <w:rPr/>
            </w:pPr>
            <w:r>
              <w:rPr>
                <w:sz w:val="28"/>
                <w:szCs w:val="28"/>
              </w:rPr>
              <w:t>классы и виды CAD и САМ  систем, их возможности  и принципы функциониров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39" w:firstLine="540"/>
              <w:jc w:val="both"/>
              <w:rPr/>
            </w:pPr>
            <w:r>
              <w:rPr>
                <w:sz w:val="28"/>
                <w:szCs w:val="28"/>
              </w:rPr>
              <w:t xml:space="preserve">виды операций над 2D и 3D объектами, основы моделирования по сечениям и проекциям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39" w:firstLine="540"/>
              <w:jc w:val="both"/>
              <w:rPr/>
            </w:pPr>
            <w:r>
              <w:rPr>
                <w:sz w:val="28"/>
                <w:szCs w:val="28"/>
              </w:rPr>
              <w:t>способы создания и визуализации анимированных сце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исьменный опрос, устный опрос, тестирование, </w:t>
            </w:r>
            <w:r>
              <w:rPr>
                <w:bCs/>
                <w:sz w:val="28"/>
                <w:szCs w:val="28"/>
              </w:rPr>
              <w:t xml:space="preserve">самоконтроль, взаимоконтроль, индивидуальный и групповой контроль, </w:t>
            </w: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29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29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795"/>
      </w:pPr>
      <w:rPr/>
    </w:lvl>
    <w:lvl w:ilvl="1">
      <w:start w:val="1"/>
      <w:numFmt w:val="lowerLetter"/>
      <w:lvlText w:val="%2."/>
      <w:lvlJc w:val="left"/>
      <w:pPr>
        <w:tabs>
          <w:tab w:val="num" w:pos="1641"/>
        </w:tabs>
        <w:ind w:left="1641" w:hanging="360"/>
      </w:p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12"/>
    <w:qFormat/>
    <w:rPr/>
  </w:style>
  <w:style w:type="character" w:styleId="5">
    <w:name w:val=" Знак Знак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5:00Z</dcterms:created>
  <dc:creator>BLINOV</dc:creator>
  <dc:description/>
  <cp:keywords/>
  <dc:language>en-US</dc:language>
  <cp:lastModifiedBy>vs</cp:lastModifiedBy>
  <cp:lastPrinted>2013-09-19T18:39:00Z</cp:lastPrinted>
  <dcterms:modified xsi:type="dcterms:W3CDTF">2008-01-01T00:14:00Z</dcterms:modified>
  <cp:revision>95</cp:revision>
  <dc:subject/>
  <dc:title>ПРОЕКТ</dc:title>
</cp:coreProperties>
</file>